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355882060"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418161282"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269735735"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211953419"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